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2058117318"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559166380"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1489783206"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2118064067"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940635775"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419833431"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166330297"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752001476"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1438674693"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